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1. Quest, Chapter 2, The Global Economy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Part 3, Academic reading. Economic Systems, page 49-50</w:t>
      </w:r>
      <w:r>
        <w:rPr>
          <w:rFonts w:cs="Arial" w:ascii="Arial" w:hAnsi="Arial"/>
          <w:sz w:val="20"/>
          <w:szCs w:val="20"/>
        </w:rPr>
        <w:br/>
        <w:t>1. Guessing the meaning from context</w:t>
        <w:br/>
        <w:t>2. Finding the Topic Sentence</w:t>
        <w:br/>
        <w:br/>
        <w:t xml:space="preserve">(1) Text Title: </w:t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Economic System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(2) Whole text thesis statement (topic sentence): </w:t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Economists have identified four types of economic systems: traditions, command (or controlled), market (or capitalist), and mix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(3) Topic of thesis statement:</w:t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Economists have identified four types of economic system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(4) Controlling ideas (details) for thesis statement: number and which ones they are (which link the introduction to the rest of the text)</w:t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raditions, command (or controlled), market (or capitalist), and mix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(5) Text subtitles (4)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 xml:space="preserve">traditions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 xml:space="preserve">command (or controlled)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 xml:space="preserve">market (or capitalist), and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mix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(6) Give the definition given in the book of "Economic decisions are based on customs, beliefs, and religions"</w:t>
      </w:r>
    </w:p>
    <w:p>
      <w:pPr>
        <w:pStyle w:val="Normal"/>
        <w:ind w:left="360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- that is, the traditional way of doing things. (line 1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(7) Describe the example</w:t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he San people of southern Africa, for example, are nomadic hunters and gatherers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(8) Give the definition of "Command System":</w:t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(or controlled)  Syst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(9) Give the definition of "Market System"</w:t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(or Capitalist) syst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(10) Give the definition of "pure market economic system"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or capitalism…</w:t>
      </w:r>
    </w:p>
    <w:p>
      <w:pPr>
        <w:pStyle w:val="Normal"/>
        <w:ind w:left="60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s/characteristi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ition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ket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(11) Describe the example</w:t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…</w:t>
      </w:r>
      <w:r>
        <w:rPr>
          <w:rFonts w:eastAsia="Arial" w:cs="Arial" w:ascii="Arial" w:hAnsi="Arial"/>
          <w:color w:val="008000"/>
          <w:sz w:val="20"/>
          <w:szCs w:val="20"/>
        </w:rPr>
        <w:t xml:space="preserve"> </w:t>
      </w:r>
      <w:r>
        <w:rPr>
          <w:rFonts w:cs="Arial" w:ascii="Arial" w:hAnsi="Arial"/>
          <w:color w:val="008000"/>
          <w:sz w:val="20"/>
          <w:szCs w:val="20"/>
        </w:rPr>
        <w:t>people often bring gifts when invited for dinner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(12) Describe the evidence (2 examples) given of Mixed Syst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he United States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he People’s Republic of China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(13) Reading Strategy: Using Organisers: Char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(14) System, Definitions/Characteristics/Example (page 5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(15) Vocabulary check (page 52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economis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controlled econom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capitalis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ra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lab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exchang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brib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8000"/>
          <w:sz w:val="20"/>
          <w:szCs w:val="20"/>
        </w:rPr>
        <w:t>tends</w:t>
      </w:r>
      <w:r>
        <w:rPr>
          <w:rFonts w:cs="Arial" w:ascii="Arial" w:hAnsi="Arial"/>
          <w:sz w:val="20"/>
          <w:szCs w:val="20"/>
        </w:rPr>
        <w:br/>
        <w:t>(16) Discussion</w:t>
        <w:br/>
        <w:t>(17) Making Connections (page 5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31:00Z</dcterms:created>
  <dc:creator>CUT</dc:creator>
  <dc:description/>
  <cp:keywords/>
  <dc:language>en-US</dc:language>
  <cp:lastModifiedBy>CUT</cp:lastModifiedBy>
  <dcterms:modified xsi:type="dcterms:W3CDTF">2011-10-10T11:57:00Z</dcterms:modified>
  <cp:revision>3</cp:revision>
  <dc:subject/>
  <dc:title>1</dc:title>
</cp:coreProperties>
</file>