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Common mistakes in English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. I studing English for six yea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. I learning english five yea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. I saw English film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4. I try to community wth many peop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. I get angry eas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6. I am interesting in Internet studi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7. I have a green-blue eyes, my hair is brow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8. My mother leaves in Nicosi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9. I using my comput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0. I serf on the interne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1. I have a smaller broth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2. My sister is bigger than 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9:16:00Z</dcterms:created>
  <dc:creator> </dc:creator>
  <dc:description/>
  <cp:keywords/>
  <dc:language>en-US</dc:language>
  <cp:lastModifiedBy> </cp:lastModifiedBy>
  <dcterms:modified xsi:type="dcterms:W3CDTF">2011-09-21T19:29:00Z</dcterms:modified>
  <cp:revision>1</cp:revision>
  <dc:subject/>
  <dc:title>Common mistakes in English</dc:title>
</cp:coreProperties>
</file>