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Lucida Grande;Kartika" w:ascii="Lucida Grande;Kartika" w:hAnsi="Lucida Grande;Kartika"/>
          <w:sz w:val="28"/>
          <w:szCs w:val="28"/>
        </w:rPr>
        <w:t xml:space="preserve">3. Chapter 5, Part 2 Dreaming Across Cultures, page 145-147 - </w:t>
      </w:r>
      <w:r>
        <w:rPr>
          <w:rStyle w:val="StrongEmphasis"/>
          <w:rFonts w:cs="Lucida Grande;Kartika" w:ascii="Lucida Grande;Kartika" w:hAnsi="Lucida Grande;Kartika"/>
          <w:color w:val="008000"/>
          <w:sz w:val="28"/>
          <w:szCs w:val="28"/>
        </w:rPr>
        <w:t>HOMEWORK</w:t>
      </w:r>
      <w:r>
        <w:rPr>
          <w:rFonts w:cs="Lucida Grande;Kartika" w:ascii="Lucida Grande;Kartika" w:hAnsi="Lucida Grande;Kartika"/>
          <w:sz w:val="28"/>
          <w:szCs w:val="28"/>
        </w:rPr>
        <w:br/>
        <w:br/>
        <w:t>(1) Write the title of the text:</w:t>
        <w:br/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>Dreaming Across Cultures</w:t>
      </w:r>
      <w:r>
        <w:rPr>
          <w:rFonts w:cs="Lucida Grande;Kartika" w:ascii="Lucida Grande;Kartika" w:hAnsi="Lucida Grande;Kartika"/>
          <w:sz w:val="28"/>
          <w:szCs w:val="28"/>
        </w:rPr>
        <w:br/>
        <w:t>(2) Write the topic sentence (thesis statement) of the whole text (find it in the introductory paragraph).</w:t>
        <w:br/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 xml:space="preserve">Whether or not Tylor was correct, it’s clear that people in all cultures do dream; however, </w:t>
      </w:r>
      <w:r>
        <w:rPr>
          <w:rFonts w:cs="Lucida Grande;Kartika" w:ascii="Lucida Grande;Kartika" w:hAnsi="Lucida Grande;Kartika"/>
          <w:b/>
          <w:color w:val="008000"/>
          <w:sz w:val="32"/>
          <w:szCs w:val="32"/>
        </w:rPr>
        <w:t>how they view dreaming and how they use dreams varies from culture to culture.</w:t>
      </w:r>
      <w:r>
        <w:rPr>
          <w:rFonts w:cs="Lucida Grande;Kartika" w:ascii="Lucida Grande;Kartika" w:hAnsi="Lucida Grande;Kartika"/>
          <w:sz w:val="28"/>
          <w:szCs w:val="28"/>
        </w:rPr>
        <w:br/>
        <w:t xml:space="preserve">(3) Write the </w:t>
      </w:r>
      <w:r>
        <w:rPr>
          <w:rStyle w:val="StrongEmphasis"/>
          <w:rFonts w:cs="Lucida Grande;Kartika" w:ascii="Lucida Grande;Kartika" w:hAnsi="Lucida Grande;Kartika"/>
          <w:sz w:val="28"/>
          <w:szCs w:val="28"/>
        </w:rPr>
        <w:t>Topic</w:t>
      </w:r>
      <w:r>
        <w:rPr>
          <w:rFonts w:cs="Lucida Grande;Kartika" w:ascii="Lucida Grande;Kartika" w:hAnsi="Lucida Grande;Kartika"/>
          <w:sz w:val="28"/>
          <w:szCs w:val="28"/>
        </w:rPr>
        <w:t xml:space="preserve"> of the thesis statement:</w:t>
        <w:br/>
      </w:r>
      <w:r>
        <w:rPr>
          <w:rFonts w:cs="Lucida Grande;Kartika" w:ascii="Lucida Grande;Kartika" w:hAnsi="Lucida Grande;Kartika"/>
          <w:b/>
          <w:color w:val="008000"/>
          <w:sz w:val="32"/>
          <w:szCs w:val="32"/>
        </w:rPr>
        <w:t>how they view dreaming and</w:t>
      </w:r>
      <w:r>
        <w:rPr>
          <w:rFonts w:cs="Lucida Grande;Kartika" w:ascii="Lucida Grande;Kartika" w:hAnsi="Lucida Grande;Kartika"/>
          <w:sz w:val="28"/>
          <w:szCs w:val="28"/>
        </w:rPr>
        <w:br/>
        <w:t xml:space="preserve">(4) Write the </w:t>
      </w:r>
      <w:r>
        <w:rPr>
          <w:rStyle w:val="StrongEmphasis"/>
          <w:rFonts w:cs="Lucida Grande;Kartika" w:ascii="Lucida Grande;Kartika" w:hAnsi="Lucida Grande;Kartika"/>
          <w:sz w:val="28"/>
          <w:szCs w:val="28"/>
        </w:rPr>
        <w:t>Controlling ideas (details)</w:t>
      </w:r>
      <w:r>
        <w:rPr>
          <w:rFonts w:cs="Lucida Grande;Kartika" w:ascii="Lucida Grande;Kartika" w:hAnsi="Lucida Grande;Kartika"/>
          <w:sz w:val="28"/>
          <w:szCs w:val="28"/>
        </w:rPr>
        <w:t xml:space="preserve"> of the topic sentence (thesis statement ) of the whole text: number and which ones they are (which link the introduction to the rest of the text)</w:t>
        <w:br/>
      </w:r>
      <w:r>
        <w:rPr>
          <w:rFonts w:cs="Lucida Grande;Kartika" w:ascii="Lucida Grande;Kartika" w:hAnsi="Lucida Grande;Kartika"/>
          <w:b/>
          <w:color w:val="008000"/>
          <w:sz w:val="32"/>
          <w:szCs w:val="32"/>
        </w:rPr>
        <w:t>how they use dreams varies from culture to culture</w:t>
      </w:r>
      <w:r>
        <w:rPr>
          <w:rFonts w:cs="Lucida Grande;Kartika" w:ascii="Lucida Grande;Kartika" w:hAnsi="Lucida Grande;Kartika"/>
          <w:sz w:val="28"/>
          <w:szCs w:val="28"/>
        </w:rPr>
        <w:br/>
        <w:t>(5) Write the Text subtitles (5):</w:t>
        <w:br/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>Artists’ Use of Dreams</w:t>
      </w:r>
    </w:p>
    <w:p>
      <w:pPr>
        <w:pStyle w:val="Normal"/>
        <w:rPr>
          <w:rFonts w:ascii="Lucida Grande;Kartika" w:hAnsi="Lucida Grande;Kartika" w:cs="Lucida Grande;Kartika"/>
          <w:color w:val="008000"/>
          <w:sz w:val="28"/>
          <w:szCs w:val="28"/>
        </w:rPr>
      </w:pPr>
      <w:r>
        <w:rPr>
          <w:rFonts w:cs="Lucida Grande;Kartika" w:ascii="Lucida Grande;Kartika" w:hAnsi="Lucida Grande;Kartika"/>
          <w:color w:val="008000"/>
          <w:sz w:val="28"/>
          <w:szCs w:val="28"/>
        </w:rPr>
        <w:t>The Ancient Egyptians</w:t>
      </w:r>
    </w:p>
    <w:p>
      <w:pPr>
        <w:pStyle w:val="Normal"/>
        <w:rPr>
          <w:rFonts w:ascii="Lucida Grande;Kartika" w:hAnsi="Lucida Grande;Kartika" w:cs="Lucida Grande;Kartika"/>
          <w:color w:val="008000"/>
          <w:sz w:val="28"/>
          <w:szCs w:val="28"/>
        </w:rPr>
      </w:pPr>
      <w:r>
        <w:rPr>
          <w:rFonts w:cs="Lucida Grande;Kartika" w:ascii="Lucida Grande;Kartika" w:hAnsi="Lucida Grande;Kartika"/>
          <w:color w:val="008000"/>
          <w:sz w:val="28"/>
          <w:szCs w:val="28"/>
        </w:rPr>
        <w:t>The Ancient Greeks and Medieval Christians</w:t>
      </w:r>
    </w:p>
    <w:p>
      <w:pPr>
        <w:pStyle w:val="Normal"/>
        <w:rPr>
          <w:rFonts w:ascii="Lucida Grande;Kartika" w:hAnsi="Lucida Grande;Kartika" w:cs="Lucida Grande;Kartika"/>
          <w:color w:val="008000"/>
          <w:sz w:val="28"/>
          <w:szCs w:val="28"/>
        </w:rPr>
      </w:pPr>
      <w:r>
        <w:rPr>
          <w:rFonts w:cs="Lucida Grande;Kartika" w:ascii="Lucida Grande;Kartika" w:hAnsi="Lucida Grande;Kartika"/>
          <w:color w:val="008000"/>
          <w:sz w:val="28"/>
          <w:szCs w:val="28"/>
        </w:rPr>
        <w:t>The Senoi of Malaysia</w:t>
      </w:r>
    </w:p>
    <w:p>
      <w:pPr>
        <w:pStyle w:val="Normal"/>
        <w:rPr/>
      </w:pPr>
      <w:r>
        <w:rPr>
          <w:rFonts w:cs="Lucida Grande;Kartika" w:ascii="Lucida Grande;Kartika" w:hAnsi="Lucida Grande;Kartika"/>
          <w:color w:val="008000"/>
          <w:sz w:val="28"/>
          <w:szCs w:val="28"/>
        </w:rPr>
        <w:t>Native Americans</w:t>
      </w:r>
      <w:r>
        <w:rPr>
          <w:rFonts w:cs="Lucida Grande;Kartika" w:ascii="Lucida Grande;Kartika" w:hAnsi="Lucida Grande;Kartika"/>
          <w:sz w:val="28"/>
          <w:szCs w:val="28"/>
        </w:rPr>
        <w:br/>
        <w:t>(6) Give an example of how artists receive inspiration for their art from dreaming</w:t>
        <w:br/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>In West Africa, for example, an artist will carve a mask for the Poro Society after a dream gives him guidance.</w:t>
      </w:r>
      <w:r>
        <w:rPr>
          <w:rFonts w:cs="Lucida Grande;Kartika" w:ascii="Lucida Grande;Kartika" w:hAnsi="Lucida Grande;Kartika"/>
          <w:sz w:val="28"/>
          <w:szCs w:val="28"/>
        </w:rPr>
        <w:br/>
        <w:t>(7) Give the definition of the word "a scribe", line 41, page 146:</w:t>
        <w:br/>
        <w:t xml:space="preserve"> </w:t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>- someone who could read and write</w:t>
      </w:r>
      <w:r>
        <w:rPr>
          <w:rFonts w:cs="Lucida Grande;Kartika" w:ascii="Lucida Grande;Kartika" w:hAnsi="Lucida Grande;Kartika"/>
          <w:sz w:val="28"/>
          <w:szCs w:val="28"/>
        </w:rPr>
        <w:br/>
        <w:t>(8) Give the definition of the word "spell", line 44-45, page 146:</w:t>
        <w:br/>
        <w:t>(</w:t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>magic words)</w:t>
      </w:r>
      <w:r>
        <w:rPr>
          <w:rFonts w:cs="Lucida Grande;Kartika" w:ascii="Lucida Grande;Kartika" w:hAnsi="Lucida Grande;Kartika"/>
          <w:sz w:val="28"/>
          <w:szCs w:val="28"/>
        </w:rPr>
        <w:br/>
        <w:t>(9) Give the examples of animals given in the text, line 50, page 146:</w:t>
        <w:br/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>- a chicken, goat, or sheep</w:t>
      </w:r>
      <w:r>
        <w:rPr>
          <w:rFonts w:cs="Lucida Grande;Kartika" w:ascii="Lucida Grande;Kartika" w:hAnsi="Lucida Grande;Kartika"/>
          <w:sz w:val="28"/>
          <w:szCs w:val="28"/>
        </w:rPr>
        <w:br/>
        <w:t>(10) Give the examples of the expression 'ill will', given in the text, line 80-81, page 146:</w:t>
        <w:br/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>- fear, anger, or hatred</w:t>
      </w:r>
      <w:r>
        <w:rPr>
          <w:rFonts w:cs="Lucida Grande;Kartika" w:ascii="Lucida Grande;Kartika" w:hAnsi="Lucida Grande;Kartika"/>
          <w:sz w:val="28"/>
          <w:szCs w:val="28"/>
        </w:rPr>
        <w:br/>
        <w:t>(11) Give an example of how children in Senoi of Malaysia learned to use their dreams creatively, page 146</w:t>
        <w:br/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 xml:space="preserve">For example, if a child had a nightmare about falling, his elders told him that it was a wonderful dream; </w:t>
      </w:r>
    </w:p>
    <w:p>
      <w:pPr>
        <w:pStyle w:val="Normal"/>
        <w:rPr>
          <w:rFonts w:ascii="Lucida Grande;Kartika" w:hAnsi="Lucida Grande;Kartika" w:cs="Lucida Grande;Kartika"/>
          <w:sz w:val="28"/>
          <w:szCs w:val="28"/>
        </w:rPr>
      </w:pPr>
      <w:r>
        <w:rPr>
          <w:rFonts w:cs="Lucida Grande;Kartika" w:ascii="Lucida Grande;Kartika" w:hAnsi="Lucida Grande;Kartika"/>
          <w:color w:val="008000"/>
          <w:sz w:val="28"/>
          <w:szCs w:val="28"/>
        </w:rPr>
        <w:t>If a child dreamed that she was attacking someone, she needed to apologize to that person and share something good with him.</w:t>
      </w:r>
      <w:r>
        <w:rPr>
          <w:rFonts w:cs="Lucida Grande;Kartika" w:ascii="Lucida Grande;Kartika" w:hAnsi="Lucida Grande;Kartika"/>
          <w:sz w:val="28"/>
          <w:szCs w:val="28"/>
        </w:rPr>
        <w:br/>
        <w:t>(14) Give the definition of the word "vision", line 104-105, page 147:</w:t>
        <w:br/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>- a rare and special type of dream</w:t>
      </w:r>
      <w:r>
        <w:rPr>
          <w:rFonts w:cs="Lucida Grande;Kartika" w:ascii="Lucida Grande;Kartika" w:hAnsi="Lucida Grande;Kartika"/>
          <w:sz w:val="28"/>
          <w:szCs w:val="28"/>
        </w:rPr>
        <w:br/>
        <w:t xml:space="preserve">(15) Explain what </w:t>
      </w:r>
      <w:r>
        <w:rPr>
          <w:rStyle w:val="Emphasis"/>
          <w:rFonts w:cs="Lucida Grande;Kartika" w:ascii="Lucida Grande;Kartika" w:hAnsi="Lucida Grande;Kartika"/>
          <w:sz w:val="28"/>
          <w:szCs w:val="28"/>
        </w:rPr>
        <w:t>peyote</w:t>
      </w:r>
      <w:r>
        <w:rPr>
          <w:rFonts w:cs="Lucida Grande;Kartika" w:ascii="Lucida Grande;Kartika" w:hAnsi="Lucida Grande;Kartika"/>
          <w:sz w:val="28"/>
          <w:szCs w:val="28"/>
        </w:rPr>
        <w:t xml:space="preserve"> is, according to the text, page 147:</w:t>
        <w:br/>
      </w:r>
      <w:r>
        <w:rPr>
          <w:rFonts w:cs="Lucida Grande;Kartika" w:ascii="Lucida Grande;Kartika" w:hAnsi="Lucida Grande;Kartika"/>
          <w:color w:val="008000"/>
          <w:sz w:val="28"/>
          <w:szCs w:val="28"/>
        </w:rPr>
        <w:t>a type of drug from the cactus plant</w:t>
      </w:r>
      <w:r>
        <w:rPr>
          <w:rFonts w:cs="Lucida Grande;Kartika" w:ascii="Lucida Grande;Kartika" w:hAnsi="Lucida Grande;Kartika"/>
          <w:sz w:val="28"/>
          <w:szCs w:val="28"/>
        </w:rPr>
        <w:br/>
        <w:t>(16) Scan the text and find a transitional expression.</w:t>
      </w:r>
    </w:p>
    <w:p>
      <w:pPr>
        <w:pStyle w:val="Normal"/>
        <w:rPr>
          <w:rFonts w:ascii="Lucida Grande;Kartika" w:hAnsi="Lucida Grande;Kartika" w:cs="Lucida Grande;Kartika"/>
          <w:color w:val="008000"/>
          <w:sz w:val="28"/>
          <w:szCs w:val="28"/>
        </w:rPr>
      </w:pPr>
      <w:r>
        <w:rPr>
          <w:rFonts w:cs="Lucida Grande;Kartika" w:ascii="Lucida Grande;Kartika" w:hAnsi="Lucida Grande;Kartika"/>
          <w:color w:val="008000"/>
          <w:sz w:val="28"/>
          <w:szCs w:val="28"/>
        </w:rPr>
        <w:t>In other words, although, however, and, in this way,</w:t>
      </w:r>
    </w:p>
    <w:p>
      <w:pPr>
        <w:pStyle w:val="Normal"/>
        <w:rPr>
          <w:rFonts w:ascii="Lucida Grande;Kartika" w:hAnsi="Lucida Grande;Kartika" w:cs="Lucida Grande;Kartika"/>
          <w:sz w:val="28"/>
          <w:szCs w:val="28"/>
        </w:rPr>
      </w:pPr>
      <w:r>
        <w:rPr>
          <w:rFonts w:cs="Lucida Grande;Kartika" w:ascii="Lucida Grande;Kartika" w:hAnsi="Lucida Grande;Kartika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Lucida Grande;Kartika" w:ascii="Lucida Grande;Kartika" w:hAnsi="Lucida Grande;Kartika"/>
          <w:sz w:val="28"/>
          <w:szCs w:val="28"/>
        </w:rPr>
        <w:t>4. Mock Mid Examination</w:t>
      </w:r>
      <w:r>
        <w:rPr>
          <w:rFonts w:cs="Lucida Grande;Kartika" w:ascii="Lucida Grande;Kartika" w:hAnsi="Lucida Grande;Kartika"/>
          <w:sz w:val="28"/>
          <w:szCs w:val="28"/>
        </w:rPr>
        <w:br/>
        <w:t>Correction</w:t>
        <w:br/>
        <w:br/>
      </w:r>
      <w:r>
        <w:rPr>
          <w:rStyle w:val="StrongEmphasis"/>
          <w:rFonts w:cs="Lucida Grande;Kartika" w:ascii="Lucida Grande;Kartika" w:hAnsi="Lucida Grande;Kartika"/>
          <w:sz w:val="28"/>
          <w:szCs w:val="28"/>
        </w:rPr>
        <w:t xml:space="preserve">5. Chapter 5, Part 2 Dreaming Across Cultures, page 145-147 - </w:t>
      </w:r>
      <w:r>
        <w:rPr>
          <w:rStyle w:val="StrongEmphasis"/>
          <w:rFonts w:cs="Lucida Grande;Kartika" w:ascii="Lucida Grande;Kartika" w:hAnsi="Lucida Grande;Kartika"/>
          <w:color w:val="008000"/>
          <w:sz w:val="28"/>
          <w:szCs w:val="28"/>
        </w:rPr>
        <w:t>HOMEWORK CORRECTION</w:t>
      </w:r>
      <w:r>
        <w:rPr>
          <w:rFonts w:cs="Lucida Grande;Kartika" w:ascii="Lucida Grande;Kartika" w:hAnsi="Lucida Grande;Kartika"/>
          <w:sz w:val="28"/>
          <w:szCs w:val="28"/>
        </w:rPr>
        <w:br/>
        <w:br/>
      </w:r>
      <w:r>
        <w:rPr>
          <w:rStyle w:val="StrongEmphasis"/>
          <w:rFonts w:cs="Lucida Grande;Kartika" w:ascii="Lucida Grande;Kartika" w:hAnsi="Lucida Grande;Kartika"/>
          <w:sz w:val="28"/>
          <w:szCs w:val="28"/>
        </w:rPr>
        <w:t>6. Academic Writing</w:t>
      </w:r>
      <w:r>
        <w:rPr>
          <w:rFonts w:cs="Lucida Grande;Kartika" w:ascii="Lucida Grande;Kartika" w:hAnsi="Lucida Grande;Kartika"/>
          <w:sz w:val="28"/>
          <w:szCs w:val="28"/>
        </w:rPr>
        <w:br/>
        <w:br/>
      </w:r>
      <w:r>
        <w:rPr>
          <w:rFonts w:cs="Lucida Grande;Kartika" w:ascii="Lucida Grande;Kartika" w:hAnsi="Lucida Grande;Kartika"/>
          <w:color w:val="000000"/>
          <w:sz w:val="28"/>
          <w:szCs w:val="28"/>
        </w:rPr>
        <w:t>Story telling / narration</w:t>
      </w:r>
      <w:r>
        <w:rPr>
          <w:rFonts w:cs="Lucida Grande;Kartika" w:ascii="Lucida Grande;Kartika" w:hAnsi="Lucida Grande;Kartika"/>
          <w:sz w:val="28"/>
          <w:szCs w:val="28"/>
        </w:rPr>
        <w:br/>
      </w:r>
      <w:r>
        <w:rPr>
          <w:rFonts w:cs="Lucida Grande;Kartika" w:ascii="Lucida Grande;Kartika" w:hAnsi="Lucida Grande;Kartika"/>
          <w:color w:val="190000"/>
          <w:sz w:val="28"/>
          <w:szCs w:val="28"/>
        </w:rPr>
        <w:t>Using Verbs in narration (story telling), page 158, 159</w:t>
      </w:r>
      <w:r>
        <w:rPr>
          <w:rFonts w:cs="Lucida Grande;Kartika" w:ascii="Lucida Grande;Kartika" w:hAnsi="Lucida Grande;Kartika"/>
          <w:sz w:val="28"/>
          <w:szCs w:val="28"/>
        </w:rPr>
        <w:br/>
      </w:r>
      <w:r>
        <w:rPr>
          <w:rFonts w:cs="Lucida Grande;Kartika" w:ascii="Lucida Grande;Kartika" w:hAnsi="Lucida Grande;Kartika"/>
          <w:color w:val="190000"/>
          <w:sz w:val="28"/>
          <w:szCs w:val="28"/>
        </w:rPr>
        <w:t>Part 5 Academic Writing, page 16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Kartik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1:00Z</dcterms:created>
  <dc:creator>CUT</dc:creator>
  <dc:description/>
  <cp:keywords/>
  <dc:language>en-US</dc:language>
  <cp:lastModifiedBy>CUT</cp:lastModifiedBy>
  <dcterms:modified xsi:type="dcterms:W3CDTF">2011-10-20T09:37:00Z</dcterms:modified>
  <cp:revision>4</cp:revision>
  <dc:subject/>
  <dc:title>3</dc:title>
</cp:coreProperties>
</file>